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乡镇市政维护费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0"/>
          <w:szCs w:val="30"/>
        </w:rPr>
      </w:pPr>
      <w:r>
        <w:rPr>
          <w:rFonts w:eastAsia="方正仿宋_GBK" w:cs="方正仿宋_GBK" w:ascii="方正仿宋_GBK" w:hAnsi="方正仿宋_GBK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奉节财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7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下达了永乐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市政维护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.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为财政全额拨款，目标为补充经费，保障机关运行，维护场镇基础设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080" w:leader="none"/>
        </w:tabs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资金由县城管局安排分配，根据各乡镇幅员面积、人口数分解资金，我镇共分配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.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目标为补充经费，保障机关运行，维护场镇基础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支出情况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永乐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市政维护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.0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万元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初全部到位，用于支付机关运行经费和场镇路灯、道路等市政基础设施的维护，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支付完毕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/>
        </w:rPr>
      </w:pPr>
      <w:r>
        <w:rPr>
          <w:rFonts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该项目资金专款专用，无挪用、无截留行为，资金拨付及时且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该项目资金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用于支付机关运行经费和场镇路灯、道路等市政基础设施的维护</w:t>
      </w:r>
      <w:r>
        <w:rPr>
          <w:rFonts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产出指标设定分值为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数量指标：目标设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村（社区），幅员面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6.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平方公里，总人口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人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上我镇共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村（社区），幅员面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6.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平方公里，总人口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人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质量指标；目标设定经费使用准确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该项经费全部用于机关运行和场镇维护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时效指标：目标设定资金拨付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该项资金拨付及时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  <w:tab/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效益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效益指标设定分值</w:t>
      </w:r>
      <w:r>
        <w:rPr>
          <w:rFonts w:cs="方正仿宋_GBK"/>
          <w:sz w:val="32"/>
          <w:szCs w:val="32"/>
          <w:lang w:val="en-US" w:eastAsia="zh-CN"/>
        </w:rPr>
        <w:t>3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26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社会效益指标：目标设定为保障行政和场镇运行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但由于机关运行经费预算有限，场镇开支过大，经费稍显不足，我镇坚决响应“过紧日子”号召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：目标设定受益人满意度达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经过调查，受益人满意度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与目标满意度有差距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永乐镇是个人口多，面积广的大镇，是个交通要道，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政基础设施很容易毁坏。机关老龄化较严重，为了维护机关运转，只有聘用临时人员，临时人员待遇没有纳入预算，导致机关运行经费增多。该项目经费可有效保障机关运行、场镇运行，但还是未拿到预期值。接下来，我镇将积极响应“过紧日子”号召，奉行节约，减少有些非必要支出，让行政运行、场镇运行得到更有效的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5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Default"/>
        <w:ind w:firstLine="384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5-29T15:37:00Z</cp:lastPrinted>
  <dcterms:modified xsi:type="dcterms:W3CDTF">2022-05-29T07:38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